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w:r&gt;&lt;w:rPr&gt;&lt;w:rFonts w:hint="eastAsia"/&gt;&lt;w:b/&gt;&lt;w:sz w:val="48"/&gt;&lt;w:szCs w:val="48"/&gt;&lt;/w:rPr&gt;&lt;w:t&gt;</w:t>
      </w:r>
      <w:r>
        <w:rPr/>
        <w:t>城市社区运转及社区管理资金绩效目标申报表</w:t>
      </w:r>
      <w:r>
        <w:rPr/>
        <w:t>&lt;/w:t&gt;&lt;/w:r&gt;&lt;/w:p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/w:p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16"/&gt;&lt;w:gridCol w:w="1073"/&gt;&lt;w:gridCol w:w="486"/&gt;&lt;w:gridCol w:w="1644"/&gt;&lt;w:gridCol w:w="1710"/&gt;&lt;w:gridCol w:w="1620"/&gt;&lt;w:gridCol w:w="60"/&gt;&lt;w:gridCol w:w="473"/&gt;&lt;w:gridCol w:w="2290"/&gt;&lt;w:gridCol w:w="1701"/&gt;&lt;w:gridCol w:w="921"/&gt;&lt;w:gridCol w:w="213"/&gt;&lt;w:gridCol w:w="1152"/&gt;&lt;w:gridCol w:w="150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基础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单位名称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181009]</w:t>
      </w:r>
      <w:r>
        <w:rPr/>
        <w:t>博山区人民政府山头街道办事处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编号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181009-2020-0007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名称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城市社区运转及社区管理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立项年度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业务年度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开始时间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1-01&lt;/w:t&gt;&lt;/w: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 xml:space="preserve"&gt; 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结束时间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12-31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正常业务费项目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专项分类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归口处室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功能科目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2080208]</w:t>
      </w:r>
      <w:r>
        <w:rPr/>
        <w:t>基层政权建设和社区治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扩展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政府采购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常年项目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招投标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合同管理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资产购置</w:t>
      </w:r>
      <w:r>
        <w:rPr/>
        <w:t>&lt;/w:t&gt;&lt;/w:r&gt;&lt;/w:p&gt;&lt;/w:tc&gt;&lt;w:tc&gt;&lt;w:tcPr&gt;&lt;w:tcW w:w="8316" w:type="dxa"/&gt;&lt;w:gridSpan w:val="8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w:bookmarkStart w:id="0" w:name="_GoBack"/&gt;&lt;w:bookmarkEnd w:id="0"/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5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简介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为加强城市社区服务群众能力和水平，切实为城市社区居民解难事、办实事，进一步提升“一城市社区一党建品牌”建设档次，根据省、市委组织部相关要求，结合区实际，由区财政统一担负：给</w:t>
      </w:r>
      <w:r>
        <w:rPr/>
        <w:t>7</w:t>
      </w:r>
      <w:r>
        <w:rPr/>
        <w:t>个城市社区每个拨付经费</w:t>
      </w:r>
      <w:r>
        <w:rPr/>
        <w:t>10</w:t>
      </w:r>
      <w:r>
        <w:rPr/>
        <w:t>万元，共计</w:t>
      </w:r>
      <w:r>
        <w:rPr/>
        <w:t>70</w:t>
      </w:r>
      <w:r>
        <w:rPr/>
        <w:t>万元。同时为成立较早的城市社区给与</w:t>
      </w:r>
      <w:r>
        <w:rPr/>
        <w:t>44</w:t>
      </w:r>
      <w:r>
        <w:rPr/>
        <w:t>万办公运转经费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251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测算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根据博组通〔</w:t>
      </w:r>
      <w:r>
        <w:rPr/>
        <w:t>2019</w:t>
      </w:r>
      <w:r>
        <w:rPr/>
        <w:t>〕</w:t>
      </w:r>
      <w:r>
        <w:rPr/>
        <w:t>7</w:t>
      </w:r>
      <w:r>
        <w:rPr/>
        <w:t>号、博财〔</w:t>
      </w:r>
      <w:r>
        <w:rPr/>
        <w:t>2019</w:t>
      </w:r>
      <w:r>
        <w:rPr/>
        <w:t>〕</w:t>
      </w:r>
      <w:r>
        <w:rPr/>
        <w:t>8</w:t>
      </w:r>
      <w:r>
        <w:rPr/>
        <w:t>号文件要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/w:tblCellMar&gt;&lt;/w:tblPrEx&gt;&lt;w:trPr&gt;&lt;w:trHeight w:val="629" w:hRule="atLeast"/&gt;&lt;w:jc w:val="center"/&gt;&lt;/w:trPr&gt;&lt;w:tc&gt;&lt;w:tcPr&gt;&lt;w:tcW w:w="15565" w:type="dxa"/&gt;&lt;w:gridSpan w:val="14"/&gt;&lt;w:noWrap w:val="0"/&gt;&lt;w:vAlign w:val="center"/&gt;&lt;/w:tcPr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531"/&gt;&lt;w:gridCol w:w="1183"/&gt;&lt;w:gridCol w:w="885"/&gt;&lt;w:gridCol w:w="855"/&gt;&lt;w:gridCol w:w="945"/&gt;&lt;w:gridCol w:w="810"/&gt;&lt;w:gridCol w:w="870"/&gt;&lt;w:gridCol w:w="600"/&gt;&lt;w:gridCol w:w="540"/&gt;&lt;w:gridCol w:w="690"/&gt;&lt;w:gridCol w:w="660"/&gt;&lt;w:gridCol w:w="630"/&gt;&lt;w:gridCol w:w="525"/&gt;&lt;w:gridCol w:w="915"/&gt;&lt;w:gridCol w:w="570"/&gt;&lt;w:gridCol w:w="600"/&gt;&lt;w:gridCol w:w="525"/&gt;&lt;w:gridCol w:w="520"/&gt;&lt;w:gridCol w:w="520"/&gt;&lt;w:gridCol w:w="520"/&gt;&lt;w:gridCol w:w="600"/&gt;&lt;w:gridCol w:w="555"/&gt;&lt;w:gridCol w:w="51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13" w:hRule="atLeast"/&gt;&lt;w:jc w:val="center"/&gt;&lt;/w:trPr&gt;&lt;w:tc&gt;&lt;w:tcPr&gt;&lt;w:tcW w:w="15565" w:type="dxa"/&gt;&lt;w:gridSpan w:val="2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w:lang w:bidi="ar"/&gt;&lt;/w:rPr&gt;&lt;w:t&gt;</w:t>
      </w:r>
      <w:r>
        <w:rPr/>
        <w:t>项目支出资金明细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0" w:hRule="atLeast"/&gt;&lt;w:jc w:val="center"/&gt;&lt;/w:trPr&gt;&lt;w:tc&gt;&lt;w:tcPr&gt;&lt;w:tcW w:w="531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序号</w:t>
      </w:r>
      <w:r>
        <w:rPr/>
        <w:t>&lt;/w:t&gt;&lt;/w:r&gt;&lt;/w:p&gt;&lt;/w:tc&gt;&lt;w:tc&gt;&lt;w:tcPr&gt;&lt;w:tcW w:w="1183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8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94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金额总计</w:t>
      </w:r>
      <w:r>
        <w:rPr/>
        <w:t>&lt;/w:t&gt;&lt;/w:r&gt;&lt;/w:p&gt;&lt;/w:tc&gt;&lt;w:tc&gt;&lt;w:tcPr&gt;&lt;w:tcW w:w="7935" w:type="dxa"/&gt;&lt;w:gridSpan w:val="1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安排资金</w:t>
      </w:r>
      <w:r>
        <w:rPr/>
        <w:t>&lt;/w:t&gt;&lt;/w:r&gt;&lt;/w:p&gt;&lt;/w:tc&gt;&lt;w:tc&gt;&lt;w:tcPr&gt;&lt;w:tcW w:w="2160" w:type="dxa"/&gt;&lt;w:gridSpan w:val="4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上级安排资金</w:t>
      </w:r>
      <w:r>
        <w:rPr/>
        <w:t>&lt;/w:t&gt;&lt;/w:r&gt;&lt;/w:p&gt;&lt;/w:tc&gt;&lt;w:tc&gt;&lt;w:tcPr&gt;&lt;w:tcW w:w="555" w:type="dxa"/&gt;&lt;w:vMerge w:val="restart"/&gt;&lt;w:tc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融资</w:t>
      </w:r>
      <w:r>
        <w:rPr/>
        <w:t>&lt;/w:t&gt;&lt;/w:r&gt;&lt;/w:p&gt;&lt;/w:tc&gt;&lt;w:tc&gt;&lt;w:tcPr&gt;&lt;w:tcW w:w="516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32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87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财政拨款</w:t>
      </w:r>
      <w:r>
        <w:rPr/>
        <w:t>&lt;/w:t&gt;&lt;/w:r&gt;&lt;/w:p&gt;&lt;/w:tc&gt;&lt;w:tc&gt;&lt;w:tcPr&gt;&lt;w:tcW w:w="5730" w:type="dxa"/&gt;&lt;w:gridSpan w:val="9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非税收入</w:t>
      </w:r>
      <w:r>
        <w:rPr/>
        <w:t>&lt;/w:t&gt;&lt;/w:r&gt;&lt;/w:p&gt;&lt;/w:tc&gt;&lt;w:tc&gt;&lt;w:tcPr&gt;&lt;w:tcW w:w="52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一般公共预算收入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上级资金</w:t>
      </w:r>
      <w:r>
        <w:rPr/>
        <w:t>&lt;/w:t&gt;&lt;/w: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4530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纳入预算管理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户管理的收入</w:t>
      </w:r>
      <w:r>
        <w:rPr/>
        <w:t>&lt;/w:t&gt;&lt;/w: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行政事业性收费收入</w:t>
      </w:r>
      <w:r>
        <w:rPr/>
        <w:t>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罚没收入</w:t>
      </w:r>
      <w:r>
        <w:rPr/>
        <w:t>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项收入</w:t>
      </w:r>
      <w:r>
        <w:rPr/>
        <w:t>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国有资源（资产）有偿使用收入</w:t>
      </w:r>
      <w:r>
        <w:rPr/>
        <w:t>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收入</w:t>
      </w:r>
      <w:r>
        <w:rPr/>
        <w:t>&lt;/w:t&gt;&lt;/w: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2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8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9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4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0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/w:tbl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情况</w:t>
      </w:r>
      <w:r>
        <w:rPr/>
        <w:t>&lt;/w:t&gt;&lt;/w:r&gt;&lt;/w:p&gt;&lt;/w:tc&gt;&lt;/w:tr&gt;&lt;w:tr&gt;&lt;w:tblPrEx&gt;&lt;w:tbl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09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关于下达</w:t>
      </w:r>
      <w:r>
        <w:rPr/>
        <w:t>2019</w:t>
      </w:r>
      <w:r>
        <w:rPr/>
        <w:t xml:space="preserve">年城市社区党组织为民服务专项经费的通知（山头街道）） </w:t>
      </w:r>
      <w:r>
        <w:rPr/>
        <w:t>2</w:t>
      </w:r>
      <w:r>
        <w:rPr/>
        <w:t xml:space="preserve">、中共博山区委办公室印发 《关于进一步加强城市社区党组织建设 的若干意见》《关于进一步加强农村村级党组织 建设的若干意见》的通知 </w:t>
      </w:r>
      <w:r>
        <w:rPr/>
        <w:t>3</w:t>
      </w:r>
      <w:r>
        <w:rPr/>
        <w:t>、关于进一步加强城市社区党组织建设的若干意见、关于进一步加强农村村级党组织建设的若干意见 淄办发</w:t>
      </w:r>
      <w:r>
        <w:rPr/>
        <w:t>2017 49</w:t>
      </w:r>
      <w:r>
        <w:rPr/>
        <w:t>号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可行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上级部门高度重视村级组织发展。《中共博山区委办公室印发〈关于进一步加强城市社区党组织建设的若干意见〉的通知》（博办发〔</w:t>
      </w:r>
      <w:r>
        <w:rPr/>
        <w:t>2018</w:t>
      </w:r>
      <w:r>
        <w:rPr/>
        <w:t>〕</w:t>
      </w:r>
      <w:r>
        <w:rPr/>
        <w:t>6</w:t>
      </w:r>
      <w:r>
        <w:rPr/>
        <w:t>号）对城市社区组织运转经费做出了明确规定。</w:t>
      </w:r>
      <w:r>
        <w:rPr/>
        <w:t>&amp;#10;2</w:t>
      </w:r>
      <w:r>
        <w:rPr/>
        <w:t>、街道严格按照《博山区城市社区党组织服务群众专项经费使用管理办法（试行）》规定要求，资金安排遵循统筹规划、公开透明、注重实效、择优扶持的原则，严格程序，规范操作，专款专用，专项核算。专项经费用于为社区群众办实事、办好事，解决社区群众最关心、最现实、最直接的问题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必要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可以加强城市社区服务群众能力和水平，切实为城市社区居民解难事、办实事，进一步提升“一城市社区一党建品牌”建设档次，通过拨付经费开展各类党建、党群服务活动，进一步增加城市社区党组织的凝聚力和战斗力，使党员发挥模范带头作用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进度计划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计划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9356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内容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开始时间</w:t>
      </w:r>
      <w:r>
        <w:rPr/>
        <w:t>&lt;/w:t&gt;&lt;/w:r&gt;&lt;/w:p&gt;&lt;/w:tc&gt;&lt;w:tc&gt;&lt;w:tcPr&gt;&lt;w:tcW w:w="2871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结束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城市社区组织经费实施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1-01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12-3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绩效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782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目标</w:t>
      </w:r>
      <w:r>
        <w:rPr/>
        <w:t>&lt;/w:t&gt;&lt;/w:r&gt;&lt;/w:p&gt;&lt;/w:tc&gt;&lt;w:tc&gt;&lt;w:tcPr&gt;&lt;w:tcW w:w="7783" w:type="dxa"/&gt;&lt;w:gridSpan w:val="6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919" w:hRule="atLeast"/&gt;&lt;w:jc w:val="center"/&gt;&lt;/w:trPr&gt;&lt;w:tc&gt;&lt;w:tcPr&gt;&lt;w:tcW w:w="7782" w:type="dxa"/&gt;&lt;w:gridSpan w:val="8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进一步强化城市社区基层工作保障，切实加强基层组织建设，提升为民服务水平。</w:t>
      </w:r>
      <w:r>
        <w:rPr/>
        <w:t>&lt;/w:t&gt;&lt;/w:r&gt;&lt;/w:p&gt;&lt;/w:tc&gt;&lt;w:tc&gt;&lt;w:tcPr&gt;&lt;w:tcW w:w="7783" w:type="dxa"/&gt;&lt;w:gridSpan w:val="6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进一步强化城市社区基层工作保障，切实加强基层组织建设，提升为民服务水平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15565" w:type="dxa"/&gt;&lt;w:gridSpan w:val="14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覆盖社区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资金拨付及时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及时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及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城市社区覆盖率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覆盖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补助标准达标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城市社区运转及社区管理资金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14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万元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6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经济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促进经济发展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促进社会、经济的可持续发展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Cs w:val="21"/&gt;&lt;w:shd w:val="clear"/&gt;&lt;/w:rPr&gt;&lt;w:t&gt;</w:t>
      </w:r>
      <w:r>
        <w:rPr/>
        <w:t>可持续影响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推动社会经济发展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公众或服务对象满意度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满意度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满意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684" w:hRule="atLeast"/&gt;&lt;w:jc w:val="center"/&gt;&lt;/w:trPr&gt;&lt;w:tc&gt;&lt;w:tcPr&gt;&lt;w:tcW w:w="178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其他说明的问题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无</w:t>
      </w:r>
      <w:r>
        <w:rPr/>
        <w:t>&lt;/w:t&gt;&lt;/w:r&gt;&lt;/w:p&gt;&lt;/w:tc&gt;&lt;/w:tr&gt;&lt;/w:tbl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sz w:val="15"/&gt;&lt;w:szCs w:val="15"/&gt;&lt;/w:rPr&gt;&lt;/w:pPr&gt;&lt;/w:p&gt;&lt;w:sectPr&gt;&lt;w:pgSz w:w="16838" w:h="11906" w:orient="landscape"/&gt;&lt;w:pgMar w:top="567" w:right="567" w:bottom="720" w:left="72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 w:space="72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P R C&lt;/Company&gt;&lt;Pages&gt;5&lt;/Pages&gt;&lt;Words&gt;296&lt;/Words&gt;&lt;Characters&gt;1693&lt;/Characters&gt;&lt;Lines&gt;14&lt;/Lines&gt;&lt;Paragraphs&gt;3&lt;/Paragraphs&gt;&lt;TotalTime&gt;3&lt;/TotalTime&gt;&lt;ScaleCrop&gt;false&lt;/ScaleCrop&gt;&lt;LinksUpToDate&gt;false&lt;/LinksUpToDate&gt;&lt;CharactersWithSpaces&gt;1986&lt;/CharactersWithSpaces&gt;&lt;Application&gt;WPS Office_11.1.0.1031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4T01:54:00Z&lt;/dcterms:created&gt;&lt;dc:creator&gt;Windows User&lt;/dc:creator&gt;&lt;cp:lastModifiedBy&gt;Administrator&lt;/cp:lastModifiedBy&gt;&lt;dcterms:modified xsi:type="dcterms:W3CDTF"&gt;2021-01-23T00:39:40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0314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 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Microsoft YaHei UI"&gt;&lt;w:altName w:val="</w:t>
      </w:r>
      <w:r>
        <w:rPr/>
        <w:t>宋体</w:t>
      </w:r>
      <w:r>
        <w:rPr/>
        <w:t>"/&gt;&lt;w:panose1 w:val="020B0503020204020204"/&gt;&lt;w:charset w:val="86"/&gt;&lt;w:family w:val="swiss"/&gt;&lt;w:pitch w:val="default"/&gt;&lt;w:sig w:usb0="00000000" w:usb1="00000000" w:usb2="00000016" w:usb3="00000000" w:csb0="0004001F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hyphenationZone w:val="360"/&gt;&lt;w:drawingGridHorizontalSpacing w:val="105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D6602"/&gt;&lt;w:rsid w:val="00005678"/&gt;&lt;w:rsid w:val="00046E40"/&gt;&lt;w:rsid w:val="00053FC5"/&gt;&lt;w:rsid w:val="000A0719"/&gt;&lt;w:rsid w:val="000F712B"/&gt;&lt;w:rsid w:val="00124335"/&gt;&lt;w:rsid w:val="001522A8"/&gt;&lt;w:rsid w:val="0017077B"/&gt;&lt;w:rsid w:val="001753F6"/&gt;&lt;w:rsid w:val="001C33FA"/&gt;&lt;w:rsid w:val="001C5004"/&gt;&lt;w:rsid w:val="001C751B"/&gt;&lt;w:rsid w:val="001D6602"/&gt;&lt;w:rsid w:val="00222DC5"/&gt;&lt;w:rsid w:val="002248E9"/&gt;&lt;w:rsid w:val="002260BB"/&gt;&lt;w:rsid w:val="0027658F"/&gt;&lt;w:rsid w:val="002A14D6"/&gt;&lt;w:rsid w:val="002F71BC"/&gt;&lt;w:rsid w:val="00317B1F"/&gt;&lt;w:rsid w:val="00336574"/&gt;&lt;w:rsid w:val="00386512"/&gt;&lt;w:rsid w:val="003A2A76"/&gt;&lt;w:rsid w:val="003B5D4B"/&gt;&lt;w:rsid w:val="00426B08"/&gt;&lt;w:rsid w:val="00474D7C"/&gt;&lt;w:rsid w:val="00474FAD"/&gt;&lt;w:rsid w:val="0050424D"/&gt;&lt;w:rsid w:val="005362B5"/&gt;&lt;w:rsid w:val="00536B28"/&gt;&lt;w:rsid w:val="005A7E6E"/&gt;&lt;w:rsid w:val="005B3F5B"/&gt;&lt;w:rsid w:val="00613B90"/&gt;&lt;w:rsid w:val="0061565F"/&gt;&lt;w:rsid w:val="00645C99"/&gt;&lt;w:rsid w:val="00674A4E"/&gt;&lt;w:rsid w:val="0068143D"/&gt;&lt;w:rsid w:val="0068253E"/&gt;&lt;w:rsid w:val="006C626D"/&gt;&lt;w:rsid w:val="006F121B"/&gt;&lt;w:rsid w:val="00786408"/&gt;&lt;w:rsid w:val="007A2815"/&gt;&lt;w:rsid w:val="007A548F"/&gt;&lt;w:rsid w:val="007A76EC"/&gt;&lt;w:rsid w:val="007B55FE"/&gt;&lt;w:rsid w:val="007C60A2"/&gt;&lt;w:rsid w:val="007D2ADF"/&gt;&lt;w:rsid w:val="007D53A7"/&gt;&lt;w:rsid w:val="00815156"/&gt;&lt;w:rsid w:val="0085760D"/&gt;&lt;w:rsid w:val="00873438"/&gt;&lt;w:rsid w:val="00891E3F"/&gt;&lt;w:rsid w:val="008A21F5"/&gt;&lt;w:rsid w:val="008A413B"/&gt;&lt;w:rsid w:val="008B1B7F"/&gt;&lt;w:rsid w:val="00923CE7"/&gt;&lt;w:rsid w:val="00931491"/&gt;&lt;w:rsid w:val="00975D3A"/&gt;&lt;w:rsid w:val="009D4B70"/&gt;&lt;w:rsid w:val="00A03EC2"/&gt;&lt;w:rsid w:val="00A35CBE"/&gt;&lt;w:rsid w:val="00A45644"/&gt;&lt;w:rsid w:val="00A539DF"/&gt;&lt;w:rsid w:val="00A61F5A"/&gt;&lt;w:rsid w:val="00A62FBD"/&gt;&lt;w:rsid w:val="00A672AB"/&gt;&lt;w:rsid w:val="00AB69FC"/&gt;&lt;w:rsid w:val="00AF071E"/&gt;&lt;w:rsid w:val="00B424D0"/&gt;&lt;w:rsid w:val="00B4375D"/&gt;&lt;w:rsid w:val="00B6771A"/&gt;&lt;w:rsid w:val="00BC2A23"/&gt;&lt;w:rsid w:val="00BE460D"/&gt;&lt;w:rsid w:val="00BF7D58"/&gt;&lt;w:rsid w:val="00C038EF"/&gt;&lt;w:rsid w:val="00C35210"/&gt;&lt;w:rsid w:val="00C43056"/&gt;&lt;w:rsid w:val="00CA1667"/&gt;&lt;w:rsid w:val="00CA478B"/&gt;&lt;w:rsid w:val="00CE1AC6"/&gt;&lt;w:rsid w:val="00CF029A"/&gt;&lt;w:rsid w:val="00D160A4"/&gt;&lt;w:rsid w:val="00D25E9A"/&gt;&lt;w:rsid w:val="00D27006"/&gt;&lt;w:rsid w:val="00D4450B"/&gt;&lt;w:rsid w:val="00D46615"/&gt;&lt;w:rsid w:val="00D63575"/&gt;&lt;w:rsid w:val="00D801FE"/&gt;&lt;w:rsid w:val="00DE6E48"/&gt;&lt;w:rsid w:val="00DF0848"/&gt;&lt;w:rsid w:val="00DF3690"/&gt;&lt;w:rsid w:val="00E5088E"/&gt;&lt;w:rsid w:val="00E72670"/&gt;&lt;w:rsid w:val="00E74CB0"/&gt;&lt;w:rsid w:val="00E85D0D"/&gt;&lt;w:rsid w:val="00E91B9A"/&gt;&lt;w:rsid w:val="00E92CEC"/&gt;&lt;w:rsid w:val="00EB67B8"/&gt;&lt;w:rsid w:val="00ED31FC"/&gt;&lt;w:rsid w:val="00F21725"/&gt;&lt;w:rsid w:val="00F72276"/&gt;&lt;w:rsid w:val="00FA666E"/&gt;&lt;w:rsid w:val="00FB57C9"/&gt;&lt;w:rsid w:val="00FD1CC4"/&gt;&lt;w:rsid w:val="00FE1CF0"/&gt;&lt;w:rsid w:val="00FE1EA5"/&gt;&lt;w:rsid w:val="03B41C8B"/&gt;&lt;w:rsid w:val="07466C33"/&gt;&lt;w:rsid w:val="08B95EAB"/&gt;&lt;w:rsid w:val="0E744D3B"/&gt;&lt;w:rsid w:val="119D7399"/&gt;&lt;w:rsid w:val="12875A45"/&gt;&lt;w:rsid w:val="13E640FB"/&gt;&lt;w:rsid w:val="14C14E4D"/&gt;&lt;w:rsid w:val="2C731EC3"/&gt;&lt;w:rsid w:val="2F016301"/&gt;&lt;w:rsid w:val="2F7B2277"/&gt;&lt;w:rsid w:val="32F03A88"/&gt;&lt;w:rsid w:val="3F410463"/&gt;&lt;w:rsid w:val="3FBE29E5"/&gt;&lt;w:rsid w:val="409A0031"/&gt;&lt;w:rsid w:val="446402ED"/&gt;&lt;w:rsid w:val="44851CFD"/&gt;&lt;w:rsid w:val="46D2386D"/&gt;&lt;w:rsid w:val="49C550C7"/&gt;&lt;w:rsid w:val="4D9553E9"/&gt;&lt;w:rsid w:val="57D801EC"/&gt;&lt;w:rsid w:val="5C876ED7"/&gt;&lt;w:rsid w:val="5D01242D"/&gt;&lt;w:rsid w:val="5D592EE9"/&gt;&lt;w:rsid w:val="627B1A09"/&gt;&lt;w:rsid w:val="64A22119"/&gt;&lt;w:rsid w:val="6746350A"/&gt;&lt;w:rsid w:val="68A20106"/&gt;&lt;w:rsid w:val="6CB06691"/&gt;&lt;w:rsid w:val="6CCE65B1"/&gt;&lt;w:rsid w:val="79CB708F"/&gt;&lt;w:rsid w:val="7EC97AFA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 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qFormat="1"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 Variable"/&gt;&lt;w:lsdException w:qFormat="1" w:uiPriority="99" w:semiHidden="0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qFormat="1"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Calibri" w:hAnsi="Calibri" w:eastAsia="</w:t>
      </w:r>
      <w:r>
        <w:rPr/>
        <w:t>宋体</w:t>
      </w:r>
      <w:r>
        <w:rPr/>
        <w:t>" w:cs="Times New Roman"/&gt;&lt;w:kern w:val="2"/&gt;&lt;w:sz w:val="21"/&gt;&lt;w:szCs w:val="22"/&gt;&lt;w:lang w:val="en-US" w:eastAsia="zh-CN" w:bidi="ar-SA"/&gt;&lt;/w:rPr&gt;&lt;/w:style&gt;&lt;w:style w:type="character" w:default="1" w:styleId="6"&gt;&lt;w:name w:val="Default Paragraph Font"/&gt;&lt;w:unhideWhenUsed/&gt;&lt;w:qFormat/&gt;&lt;w:uiPriority w:val="1"/&gt;&lt;/w:style&gt;&lt;w:style w:type="table" w:default="1" w:styleId="4"&gt;&lt;w:name w:val="Normal Table"/&gt;&lt;w:unhideWhenUsed/&gt;&lt;w:qFormat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9"/&gt;&lt;w:unhideWhenUsed/&gt;&lt;w:qFormat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8"/&gt;&lt;w:unhideWhenUsed/&gt;&lt;w:qFormat/&gt;&lt;w:uiPriority w:val="99"/&gt;&lt;w:pPr&gt;&lt;w:pBdr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5"&gt;&lt;w:name w:val="Table Grid"/&gt;&lt;w:basedOn w:val="4"/&gt;&lt;w:qFormat/&gt;&lt;w:uiPriority w:val="5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&gt;&lt;/w:style&gt;&lt;w:style w:type="character" w:customStyle="1" w:styleId="7"&gt;&lt;w:name w:val="label"/&gt;&lt;w:qFormat/&gt;&lt;w:uiPriority w:val="0"/&gt;&lt;/w:style&gt;&lt;w:style w:type="character" w:customStyle="1" w:styleId="8"&gt;&lt;w:name w:val="</w:t>
      </w:r>
      <w:r>
        <w:rPr/>
        <w:t xml:space="preserve">页眉 </w:t>
      </w:r>
      <w:r>
        <w:rPr/>
        <w:t>Char"/&gt;&lt;w:link w:val="3"/&gt;&lt;w:qFormat/&gt;&lt;w:uiPriority w:val="99"/&gt;&lt;w:rPr&gt;&lt;w:sz w:val="18"/&gt;&lt;w:szCs w:val="18"/&gt;&lt;/w:rPr&gt;&lt;/w:style&gt;&lt;w:style w:type="character" w:customStyle="1" w:styleId="9"&gt;&lt;w:name w:val="</w:t>
      </w:r>
      <w:r>
        <w:rPr/>
        <w:t xml:space="preserve">页脚 </w:t>
      </w:r>
      <w:r>
        <w:rPr/>
        <w:t>Char"/&gt;&lt;w:link w:val="2"/&gt;&lt;w:qFormat/&gt;&lt;w:uiPriority w:val="99"/&gt;&lt;w:rPr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C8ECCC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