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jc w:val="center"/&gt;&lt;w:rPr&gt;&lt;w:b/&gt;&lt;w:sz w:val="48"/&gt;&lt;w:szCs w:val="48"/&gt;&lt;/w:rPr&gt;&lt;/w:pPr&gt;&lt;/w:p&gt;&lt;w:p&gt;&lt;w:pPr&gt;&lt;w:jc w:val="center"/&gt;&lt;w:rPr&gt;&lt;w:b/&gt;&lt;w:sz w:val="48"/&gt;&lt;w:szCs w:val="48"/&gt;&lt;/w:rPr&gt;&lt;/w:pPr&gt;&lt;w:r&gt;&lt;w:rPr&gt;&lt;w:rFonts w:hint="eastAsia"/&gt;&lt;w:b/&gt;&lt;w:sz w:val="48"/&gt;&lt;w:szCs w:val="48"/&gt;&lt;/w:rPr&gt;&lt;w:t&gt;</w:t>
      </w:r>
      <w:r>
        <w:rPr/>
        <w:t>脱贫攻坚工作经费绩效目标申报表</w:t>
      </w:r>
      <w:r>
        <w:rPr/>
        <w:t>&lt;/w:t&gt;&lt;/w:r&gt;&lt;/w:p&gt;&lt;w:p&gt;&lt;w:pPr&gt;&lt;w:jc w:val="center"/&gt;&lt;w:rPr&gt;&lt;w:b/&gt;&lt;w:sz w:val="48"/&gt;&lt;w:szCs w:val="48"/&gt;&lt;/w:rPr&gt;&lt;/w:pPr&gt;&lt;/w:p&gt;&lt;w:p&gt;&lt;w:pPr&gt;&lt;w:jc w:val="center"/&gt;&lt;w:rPr&gt;&lt;w:b/&gt;&lt;w:sz w:val="48"/&gt;&lt;w:szCs w:val="48"/&gt;&lt;/w:rPr&gt;&lt;/w:pPr&gt;&lt;/w:p&gt;&lt;w:tbl&gt;&lt;w:tblPr&gt;&lt;w:tblStyle w:val="4"/&gt;&lt;w:tblW w:w="15565" w:type="dxa"/&gt;&lt;w:jc w:val="center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716"/&gt;&lt;w:gridCol w:w="1073"/&gt;&lt;w:gridCol w:w="486"/&gt;&lt;w:gridCol w:w="1644"/&gt;&lt;w:gridCol w:w="1710"/&gt;&lt;w:gridCol w:w="1620"/&gt;&lt;w:gridCol w:w="60"/&gt;&lt;w:gridCol w:w="473"/&gt;&lt;w:gridCol w:w="2290"/&gt;&lt;w:gridCol w:w="1701"/&gt;&lt;w:gridCol w:w="921"/&gt;&lt;w:gridCol w:w="213"/&gt;&lt;w:gridCol w:w="1152"/&gt;&lt;w:gridCol w:w="1506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5565" w:type="dxa"/&gt;&lt;w:gridSpan w:val="14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Microsoft YaHei UI"/&gt;&lt;w:color w:val="000000"/&gt;&lt;w:kern w:val="0"/&gt;&lt;w:szCs w:val="21"/&gt;&lt;w:shd w:val="clear"/&gt;&lt;/w:rPr&gt;&lt;w:t&gt;</w:t>
      </w:r>
      <w:r>
        <w:rPr/>
        <w:t>项目基础信息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单位名称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[181009]</w:t>
      </w:r>
      <w:r>
        <w:rPr/>
        <w:t>博山区人民政府山头街道办事处</w:t>
      </w:r>
      <w:r>
        <w:rPr/>
        <w:t>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项目编号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181009-2020-0009&lt;/w:t&gt;&lt;/w: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项目名称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脱贫攻坚工作经费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立项年度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20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业务年度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2020&lt;/w:t&gt;&lt;/w: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开始时间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2020-01-01&lt;/w:t&gt;&lt;/w:r&gt;&lt;w: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 xml:space="preserve"&gt; 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结束时间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2020-12-31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项目类别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民生保障类项目</w:t>
      </w:r>
      <w:r>
        <w:rPr/>
        <w:t>&lt;/w:t&gt;&lt;/w: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专项分类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归口处室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预算</w:t>
      </w:r>
      <w:r>
        <w:rPr/>
        <w:t>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预算项目类别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功能科目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[2130599]</w:t>
      </w:r>
      <w:r>
        <w:rPr/>
        <w:t>其他扶贫支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5565" w:type="dxa"/&gt;&lt;w:gridSpan w:val="14"/&gt;&lt;w:noWrap w:val="0"/&gt;&lt;w:vAlign w:val="center"/&gt;&lt;/w:tcPr&gt;&lt;w:p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Microsoft YaHei UI"/&gt;&lt;w:color w:val="000000"/&gt;&lt;w:kern w:val="0"/&gt;&lt;w:szCs w:val="21"/&gt;&lt;w:shd w:val="clear"/&gt;&lt;/w:rPr&gt;&lt;w:t&gt;</w:t>
      </w:r>
      <w:r>
        <w:rPr/>
        <w:t>项目扩展信息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是否政府采购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否</w:t>
      </w:r>
      <w:r>
        <w:rPr/>
        <w:t>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是否常年项目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否</w:t>
      </w:r>
      <w:r>
        <w:rPr/>
        <w:t>&lt;/w:t&gt;&lt;/w: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是否招投标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hd w:val="clear"/&gt;&lt;/w:rPr&gt;&lt;w:t&gt;</w:t>
      </w:r>
      <w:r>
        <w:rPr/>
        <w:t>是否合同管理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否</w:t>
      </w:r>
      <w:r>
        <w:rPr/>
        <w:t>&lt;/w:t&gt;&lt;/w:r&gt;&lt;/w:p&gt;&lt;/w:tc&gt;&lt;w:tc&gt;&lt;w:tcPr&gt;&lt;w:tcW w:w="1620" w:type="dxa"/&gt;&lt;w:noWrap w:val="0"/&gt;&lt;w:vAlign w:val="center"/&gt;&lt;/w:tcPr&gt;&lt;w:p&gt;&lt;w:pPr&gt;&lt;w:rPr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hd w:val="clear"/&gt;&lt;/w:rPr&gt;&lt;w:t&gt;</w:t>
      </w:r>
      <w:r>
        <w:rPr/>
        <w:t>是否资产购置</w:t>
      </w:r>
      <w:r>
        <w:rPr/>
        <w:t>&lt;/w:t&gt;&lt;/w:r&gt;&lt;/w:p&gt;&lt;/w:tc&gt;&lt;w:tc&gt;&lt;w:tcPr&gt;&lt;w:tcW w:w="8316" w:type="dxa"/&gt;&lt;w:gridSpan w:val="8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否</w:t>
      </w:r>
      <w:r>
        <w:rPr/>
        <w:t>&lt;/w:t&gt;&lt;/w:r&gt;&lt;w:bookmarkStart w:id="0" w:name="_GoBack"/&gt;&lt;w:bookmarkEnd w:id="0"/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578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简介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通过帮助贫困群众解决生活困难、宣传扶贫政策，确保贫困人口“两不愁三保障”、贫困村“五通十有三万元”达标，实现稳定脱贫。</w:t>
      </w:r>
      <w:r>
        <w:rPr/>
        <w:t>&amp;#10;</w:t>
      </w:r>
      <w:r>
        <w:rPr/>
        <w:t>用于“扶贫日”活动宣传协调、扶贫档案管理、扶贫对象动态管理、疑似危房鉴定等购买第三方服务方面的费用，以及发生的印刷费、宣传费等方面的经费开支。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251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测算依据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博山区扶贫开发领导小组《关于开展“献爱心</w:t>
      </w:r>
      <w:r>
        <w:rPr/>
        <w:t>·</w:t>
      </w:r>
      <w:r>
        <w:rPr/>
        <w:t>送温暖”活动的通知》；</w:t>
      </w:r>
      <w:r>
        <w:rPr/>
        <w:t>&amp;#10;</w:t>
      </w:r>
      <w:r>
        <w:rPr/>
        <w:t>第三方机构出具的房屋鉴定价格；</w:t>
      </w:r>
      <w:r>
        <w:rPr/>
        <w:t>&amp;#10;</w:t>
      </w:r>
      <w:r>
        <w:rPr/>
        <w:t>往年工作经费支出。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/w:tblCellMar&gt;&lt;/w:tblPrEx&gt;&lt;w:trPr&gt;&lt;w:trHeight w:val="629" w:hRule="atLeast"/&gt;&lt;w:jc w:val="center"/&gt;&lt;/w:trPr&gt;&lt;w:tc&gt;&lt;w:tcPr&gt;&lt;w:tcW w:w="15565" w:type="dxa"/&gt;&lt;w:gridSpan w:val="14"/&gt;&lt;w:noWrap w:val="0"/&gt;&lt;w:vAlign w:val="center"/&gt;&lt;/w:tcPr&gt;&lt;w:tbl&gt;&lt;w:tblPr&gt;&lt;w:tblStyle w:val="4"/&gt;&lt;w:tblW w:w="15565" w:type="dxa"/&gt;&lt;w:jc w:val="center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531"/&gt;&lt;w:gridCol w:w="1183"/&gt;&lt;w:gridCol w:w="885"/&gt;&lt;w:gridCol w:w="855"/&gt;&lt;w:gridCol w:w="945"/&gt;&lt;w:gridCol w:w="810"/&gt;&lt;w:gridCol w:w="870"/&gt;&lt;w:gridCol w:w="600"/&gt;&lt;w:gridCol w:w="540"/&gt;&lt;w:gridCol w:w="690"/&gt;&lt;w:gridCol w:w="660"/&gt;&lt;w:gridCol w:w="630"/&gt;&lt;w:gridCol w:w="525"/&gt;&lt;w:gridCol w:w="915"/&gt;&lt;w:gridCol w:w="570"/&gt;&lt;w:gridCol w:w="600"/&gt;&lt;w:gridCol w:w="525"/&gt;&lt;w:gridCol w:w="520"/&gt;&lt;w:gridCol w:w="520"/&gt;&lt;w:gridCol w:w="520"/&gt;&lt;w:gridCol w:w="600"/&gt;&lt;w:gridCol w:w="555"/&gt;&lt;w:gridCol w:w="516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13" w:hRule="atLeast"/&gt;&lt;w:jc w:val="center"/&gt;&lt;/w:trPr&gt;&lt;w:tc&gt;&lt;w:tcPr&gt;&lt;w:tcW w:w="15565" w:type="dxa"/&gt;&lt;w:gridSpan w:val="23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w:lang w:bidi="ar"/&gt;&lt;/w:rPr&gt;&lt;w:t&gt;</w:t>
      </w:r>
      <w:r>
        <w:rPr/>
        <w:t>项目支出资金明细信息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0" w:hRule="atLeast"/&gt;&lt;w:jc w:val="center"/&gt;&lt;/w:trPr&gt;&lt;w:tc&gt;&lt;w:tcPr&gt;&lt;w:tcW w:w="531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序号</w:t>
      </w:r>
      <w:r>
        <w:rPr/>
        <w:t>&lt;/w:t&gt;&lt;/w:r&gt;&lt;/w:p&gt;&lt;/w:tc&gt;&lt;w:tc&gt;&lt;w:tcPr&gt;&lt;w:tcW w:w="1183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年度阶段</w:t>
      </w:r>
      <w:r>
        <w:rPr/>
        <w:t>&lt;/w:t&gt;&lt;/w:r&gt;&lt;/w:p&gt;&lt;/w:tc&gt;&lt;w:tc&gt;&lt;w:tcPr&gt;&lt;w:tcW w:w="885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年度阶段</w:t>
      </w:r>
      <w:r>
        <w:rPr/>
        <w:t>&lt;/w:t&gt;&lt;/w:r&gt;&lt;/w:p&gt;&lt;/w:tc&gt;&lt;w:tc&gt;&lt;w:tcPr&gt;&lt;w:tcW w:w="855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年度阶段</w:t>
      </w:r>
      <w:r>
        <w:rPr/>
        <w:t>&lt;/w:t&gt;&lt;/w:r&gt;&lt;/w:p&gt;&lt;/w:tc&gt;&lt;w:tc&gt;&lt;w:tcPr&gt;&lt;w:tcW w:w="945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金额总计</w:t>
      </w:r>
      <w:r>
        <w:rPr/>
        <w:t>&lt;/w:t&gt;&lt;/w:r&gt;&lt;/w:p&gt;&lt;/w:tc&gt;&lt;w:tc&gt;&lt;w:tcPr&gt;&lt;w:tcW w:w="7935" w:type="dxa"/&gt;&lt;w:gridSpan w:val="12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本级安排资金</w:t>
      </w:r>
      <w:r>
        <w:rPr/>
        <w:t>&lt;/w:t&gt;&lt;/w:r&gt;&lt;/w:p&gt;&lt;/w:tc&gt;&lt;w:tc&gt;&lt;w:tcPr&gt;&lt;w:tcW w:w="2160" w:type="dxa"/&gt;&lt;w:gridSpan w:val="4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上级安排资金</w:t>
      </w:r>
      <w:r>
        <w:rPr/>
        <w:t>&lt;/w:t&gt;&lt;/w:r&gt;&lt;/w:p&gt;&lt;/w:tc&gt;&lt;w:tc&gt;&lt;w:tcPr&gt;&lt;w:tcW w:w="555" w:type="dxa"/&gt;&lt;w:vMerge w:val="restart"/&gt;&lt;w:tcBorders&gt;&lt;w:top w:val="single" w:color="auto" w:sz="4" w:space="0"/&gt;&lt;w:left w:val="single" w:color="auto" w:sz="4" w:space="0"/&gt;&lt;w:bottom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政府融资</w:t>
      </w:r>
      <w:r>
        <w:rPr/>
        <w:t>&lt;/w:t&gt;&lt;/w:r&gt;&lt;/w:p&gt;&lt;/w:tc&gt;&lt;w:tc&gt;&lt;w:tcPr&gt;&lt;w:tcW w:w="516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其他资金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32" w:hRule="atLeast"/&gt;&lt;w:jc w:val="center"/&gt;&lt;/w:trPr&gt;&lt;w:tc&gt;&lt;w:tcPr&gt;&lt;w:tcW w:w="531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1183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8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94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1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87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财政拨款</w:t>
      </w:r>
      <w:r>
        <w:rPr/>
        <w:t>&lt;/w:t&gt;&lt;/w:r&gt;&lt;/w:p&gt;&lt;/w:tc&gt;&lt;w:tc&gt;&lt;w:tcPr&gt;&lt;w:tcW w:w="5730" w:type="dxa"/&gt;&lt;w:gridSpan w:val="9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非税收入</w:t>
      </w:r>
      <w:r>
        <w:rPr/>
        <w:t>&lt;/w:t&gt;&lt;/w:r&gt;&lt;/w:p&gt;&lt;/w:tc&gt;&lt;w:tc&gt;&lt;w:tcPr&gt;&lt;w:tcW w:w="525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其他资金</w:t>
      </w:r>
      <w:r>
        <w:rPr/>
        <w:t>&lt;/w:t&gt;&lt;/w:r&gt;&lt;/w:p&gt;&lt;/w:tc&gt;&lt;w:tc&gt;&lt;w:tcPr&gt;&lt;w:tcW w:w="52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52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一般公共预算收入</w:t>
      </w:r>
      <w:r>
        <w:rPr/>
        <w:t>&lt;/w:t&gt;&lt;/w:r&gt;&lt;/w:p&gt;&lt;/w:tc&gt;&lt;w:tc&gt;&lt;w:tcPr&gt;&lt;w:tcW w:w="52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政府基金收入</w:t>
      </w:r>
      <w:r>
        <w:rPr/>
        <w:t>&lt;/w:t&gt;&lt;/w:r&gt;&lt;/w:p&gt;&lt;/w:tc&gt;&lt;w:tc&gt;&lt;w:tcPr&gt;&lt;w:tcW w:w="60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其他上级资金</w:t>
      </w:r>
      <w:r>
        <w:rPr/>
        <w:t>&lt;/w:t&gt;&lt;/w:r&gt;&lt;/w:p&gt;&lt;/w:tc&gt;&lt;w:tc&gt;&lt;w:tcPr&gt;&lt;w:tcW w:w="5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16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1183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8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94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1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7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60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小计</w:t>
      </w:r>
      <w:r>
        <w:rPr/>
        <w:t>&lt;/w:t&gt;&lt;/w:r&gt;&lt;/w:p&gt;&lt;/w:tc&gt;&lt;w:tc&gt;&lt;w:tcPr&gt;&lt;w:tcW w:w="4530" w:type="dxa"/&gt;&lt;w:gridSpan w:val="7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纳入预算管理</w:t>
      </w:r>
      <w:r>
        <w:rPr/>
        <w:t>&lt;/w:t&gt;&lt;/w:r&gt;&lt;/w:p&gt;&lt;/w:tc&gt;&lt;w:tc&gt;&lt;w:tcPr&gt;&lt;w:tcW w:w="60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专户管理的收入</w:t>
      </w:r>
      <w:r>
        <w:rPr/>
        <w:t>&lt;/w:t&gt;&lt;/w:r&gt;&lt;/w:p&gt;&lt;/w:tc&gt;&lt;w:tc&gt;&lt;w:tcPr&gt;&lt;w:tcW w:w="52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60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16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1183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8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94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1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7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60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小计</w:t>
      </w:r>
      <w:r>
        <w:rPr/>
        <w:t>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行政事业性收费收入</w:t>
      </w:r>
      <w:r>
        <w:rPr/>
        <w:t>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罚没收入</w:t>
      </w:r>
      <w:r>
        <w:rPr/>
        <w:t>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政府基金收入</w:t>
      </w:r>
      <w:r>
        <w:rPr/>
        <w:t>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专项收入</w:t>
      </w:r>
      <w:r>
        <w:rPr/>
        <w:t>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国有资源（资产）有偿使用收入</w:t>
      </w:r>
      <w:r>
        <w:rPr/>
        <w:t>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其他收入</w:t>
      </w:r>
      <w:r>
        <w:rPr/>
        <w:t>&lt;/w:t&gt;&lt;/w:r&gt;&lt;/w:p&gt;&lt;/w:tc&gt;&lt;w:tc&gt;&lt;w:tcPr&gt;&lt;w:tcW w:w="60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60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16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单位申报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7.5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7.5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7.5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1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执行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结余金额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结余金额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2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单位申报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本级预算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7.5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7.5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7.5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3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单位申报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转移支付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8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批复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本级预算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9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批复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转移支付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7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批复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4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科室审核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7.5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7.5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7.5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5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科室审核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本级预算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7.5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7.5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7.5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6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科室审核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转移支付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0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执行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执行支付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执行支付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/w:tbl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立项情况</w:t>
      </w:r>
      <w:r>
        <w:rPr/>
        <w:t>&lt;/w:t&gt;&lt;/w:r&gt;&lt;/w:p&gt;&lt;/w:tc&gt;&lt;/w:tr&gt;&lt;w:tr&gt;&lt;w:tblPrEx&gt;&lt;w:tblBorders&gt;&lt;w:top w:val="single" w:color="auto" w:sz="4" w:space="0"/&gt;&lt;w:left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909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立项依据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</w:t>
      </w:r>
      <w:r>
        <w:rPr/>
        <w:t>、中共中央 国务院关于打赢脱贫攻坚战的决定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978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申报可行性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山头街道贫困人口共计</w:t>
      </w:r>
      <w:r>
        <w:rPr/>
        <w:t>762</w:t>
      </w:r>
      <w:r>
        <w:rPr/>
        <w:t>户</w:t>
      </w:r>
      <w:r>
        <w:rPr/>
        <w:t>1496</w:t>
      </w:r>
      <w:r>
        <w:rPr/>
        <w:t>人，通过持续开展建档立卡数据核准清洗和比对分析，实现贫困人口“两不愁三保障”稳定脱贫，实现村级“五通十有三万元”达标稳定退出贫困村，提高群众满意度。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978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申报必要性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坚持脱贫攻坚目标和现行扶贫标准</w:t>
      </w:r>
      <w:r>
        <w:rPr/>
        <w:t>,</w:t>
      </w:r>
      <w:r>
        <w:rPr/>
        <w:t>按照我省“</w:t>
      </w:r>
      <w:r>
        <w:rPr/>
        <w:t>2018</w:t>
      </w:r>
      <w:r>
        <w:rPr/>
        <w:t>年基本完成、</w:t>
      </w:r>
      <w:r>
        <w:rPr/>
        <w:t>2019</w:t>
      </w:r>
      <w:r>
        <w:rPr/>
        <w:t>年巩固提升、</w:t>
      </w:r>
      <w:r>
        <w:rPr/>
        <w:t>2020</w:t>
      </w:r>
      <w:r>
        <w:rPr/>
        <w:t>年全面完成”脱贫攻坚工作布局</w:t>
      </w:r>
      <w:r>
        <w:rPr/>
        <w:t>,</w:t>
      </w:r>
      <w:r>
        <w:rPr/>
        <w:t>打赢脱贫攻坚战</w:t>
      </w:r>
      <w:r>
        <w:rPr/>
        <w:t>,</w:t>
      </w:r>
      <w:r>
        <w:rPr/>
        <w:t>对于全面建成小康社会、实现第一个百年奋斗目标，着力激发贫困人口内生动力</w:t>
      </w:r>
      <w:r>
        <w:rPr/>
        <w:t>,</w:t>
      </w:r>
      <w:r>
        <w:rPr/>
        <w:t>夯实贫困人口稳定脱贫基础</w:t>
      </w:r>
      <w:r>
        <w:rPr/>
        <w:t>,</w:t>
      </w:r>
      <w:r>
        <w:rPr/>
        <w:t>加强扶贫领域作风建设</w:t>
      </w:r>
      <w:r>
        <w:rPr/>
        <w:t>,</w:t>
      </w:r>
      <w:r>
        <w:rPr/>
        <w:t>确保到</w:t>
      </w:r>
      <w:r>
        <w:rPr/>
        <w:t>2020</w:t>
      </w:r>
      <w:r>
        <w:rPr/>
        <w:t>年我省全面完成脱贫任务。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15565" w:type="dxa"/&gt;&lt;w:gridSpan w:val="14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实施进度计划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15565" w:type="dxa"/&gt;&lt;w:gridSpan w:val="14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实施计划明细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716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序号</w:t>
      </w:r>
      <w:r>
        <w:rPr/>
        <w:t>&lt;/w:t&gt;&lt;/w:r&gt;&lt;/w:p&gt;&lt;/w:tc&gt;&lt;w:tc&gt;&lt;w:tcPr&gt;&lt;w:tcW w:w="9356" w:type="dxa"/&gt;&lt;w:gridSpan w:val="8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实施内容</w:t>
      </w:r>
      <w:r>
        <w:rPr/>
        <w:t>&lt;/w:t&gt;&lt;/w:r&gt;&lt;/w:p&gt;&lt;/w:tc&gt;&lt;w:tc&gt;&lt;w:tcPr&gt;&lt;w:tcW w:w="2622" w:type="dxa"/&gt;&lt;w:gridSpan w:val="2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实施开始时间</w:t>
      </w:r>
      <w:r>
        <w:rPr/>
        <w:t>&lt;/w:t&gt;&lt;/w:r&gt;&lt;/w:p&gt;&lt;/w:tc&gt;&lt;w:tc&gt;&lt;w:tcPr&gt;&lt;w:tcW w:w="2871" w:type="dxa"/&gt;&lt;w:grid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实施结束时间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716" w:type="dxa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&lt;/w:t&gt;&lt;/w:r&gt;&lt;/w:p&gt;&lt;/w:tc&gt;&lt;w:tc&gt;&lt;w:tcPr&gt;&lt;w:tcW w:w="9356" w:type="dxa"/&gt;&lt;w:gridSpan w:val="8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脱贫攻坚工作</w:t>
      </w:r>
      <w:r>
        <w:rPr/>
        <w:t>&lt;/w:t&gt;&lt;/w:r&gt;&lt;/w:p&gt;&lt;/w:tc&gt;&lt;w:tc&gt;&lt;w:tcPr&gt;&lt;w:tcW w:w="2622" w:type="dxa"/&gt;&lt;w:gridSpan w:val="2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20-01-01&lt;/w:t&gt;&lt;/w:r&gt;&lt;/w:p&gt;&lt;/w:tc&gt;&lt;w:tc&gt;&lt;w:tcPr&gt;&lt;w:tcW w:w="2871" w:type="dxa"/&gt;&lt;w:gridSpan w:val="3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20-12-3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15565" w:type="dxa"/&gt;&lt;w:gridSpan w:val="14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绩效目标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7782" w:type="dxa"/&gt;&lt;w:gridSpan w:val="8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长期目标</w:t>
      </w:r>
      <w:r>
        <w:rPr/>
        <w:t>&lt;/w:t&gt;&lt;/w:r&gt;&lt;/w:p&gt;&lt;/w:tc&gt;&lt;w:tc&gt;&lt;w:tcPr&gt;&lt;w:tcW w:w="7783" w:type="dxa"/&gt;&lt;w:gridSpan w:val="6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年度目标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919" w:hRule="atLeast"/&gt;&lt;w:jc w:val="center"/&gt;&lt;/w:trPr&gt;&lt;w:tc&gt;&lt;w:tcPr&gt;&lt;w:tcW w:w="7782" w:type="dxa"/&gt;&lt;w:gridSpan w:val="8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实现</w:t>
      </w:r>
      <w:r>
        <w:rPr/>
        <w:t>762</w:t>
      </w:r>
      <w:r>
        <w:rPr/>
        <w:t>户</w:t>
      </w:r>
      <w:r>
        <w:rPr/>
        <w:t>1496</w:t>
      </w:r>
      <w:r>
        <w:rPr/>
        <w:t>名贫困人口稳定脱贫。</w:t>
      </w:r>
      <w:r>
        <w:rPr/>
        <w:t>&lt;/w:t&gt;&lt;/w:r&gt;&lt;/w:p&gt;&lt;/w:tc&gt;&lt;w:tc&gt;&lt;w:tcPr&gt;&lt;w:tcW w:w="7783" w:type="dxa"/&gt;&lt;w:gridSpan w:val="6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实现</w:t>
      </w:r>
      <w:r>
        <w:rPr/>
        <w:t>762</w:t>
      </w:r>
      <w:r>
        <w:rPr/>
        <w:t>户</w:t>
      </w:r>
      <w:r>
        <w:rPr/>
        <w:t>1496</w:t>
      </w:r>
      <w:r>
        <w:rPr/>
        <w:t>名贫困人口稳定脱贫。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15565" w:type="dxa"/&gt;&lt;w:gridSpan w:val="14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年度指标明细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序号</w:t>
      </w:r>
      <w:r>
        <w:rPr/>
        <w:t>&lt;/w:t&gt;&lt;/w:r&gt;&lt;/w:p&gt;&lt;/w:tc&gt;&lt;w:tc&gt;&lt;w:tcPr&gt;&lt;w:tcW w:w="1559" w:type="dxa"/&gt;&lt;w:gridSpan w:val="2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一级指标名称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二级指标名称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三级指标名称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四级指标名称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指标值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计量单位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标准件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受益贫困人口数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496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人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个数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/&gt;&lt;/w:rPr&gt;&lt;w:t&gt;2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时效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就业扶贫任务及时完成情况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及时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及时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3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质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受益贫困户数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762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(</w:t>
      </w:r>
      <w:r>
        <w:rPr/>
        <w:t>户</w:t>
      </w:r>
      <w:r>
        <w:rPr/>
        <w:t>)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人数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4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质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扶贫特惠保险投保率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00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%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率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5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质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建档立卡贫困人口、扶贫工作重 点村信息采集覆盖率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00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%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覆盖率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6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成本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资金累计投入数额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7.5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万元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费用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7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效果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效益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经济效益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促进增收脱贫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8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效果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效益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社会效益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帮助结对帮扶对象努力脱贫，不断提高生活水平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9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效果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效益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可持续影响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帮助更多的贫困户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0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效果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效益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社会公众或服务对象满意度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/&gt;&lt;/w:rPr&gt;&lt;w:t&gt;</w:t>
      </w:r>
      <w:r>
        <w:rPr/>
        <w:t>对扶贫工作群众满意度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95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%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满意率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34" w:hRule="atLeast"/&gt;&lt;w:jc w:val="center"/&gt;&lt;/w:trPr&gt;&lt;w:tc&gt;&lt;w:tcPr&gt;&lt;w:tcW w:w="15565" w:type="dxa"/&gt;&lt;w:gridSpan w:val="14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长期指标明细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34" w:hRule="atLeast"/&gt;&lt;w:jc w:val="center"/&gt;&lt;/w:trPr&gt;&lt;w:tc&gt;&lt;w:tcPr&gt;&lt;w:tcW w:w="716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序号</w:t>
      </w:r>
      <w:r>
        <w:rPr/>
        <w:t>&lt;/w:t&gt;&lt;/w:r&gt;&lt;/w:p&gt;&lt;/w:tc&gt;&lt;w:tc&gt;&lt;w:tcPr&gt;&lt;w:tcW w:w="1559" w:type="dxa"/&gt;&lt;w:gridSpan w:val="2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一级指标名称</w:t>
      </w:r>
      <w:r>
        <w:rPr/>
        <w:t>&lt;/w:t&gt;&lt;/w:r&gt;&lt;/w:p&gt;&lt;/w:tc&gt;&lt;w:tc&gt;&lt;w:tcPr&gt;&lt;w:tcW w:w="1644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二级指标名称</w:t>
      </w:r>
      <w:r>
        <w:rPr/>
        <w:t>&lt;/w:t&gt;&lt;/w:r&gt;&lt;/w:p&gt;&lt;/w:tc&gt;&lt;w:tc&gt;&lt;w:tcPr&gt;&lt;w:tcW w:w="3390" w:type="dxa"/&gt;&lt;w:gridSpan w:val="3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三级指标名称</w:t>
      </w:r>
      <w:r>
        <w:rPr/>
        <w:t>&lt;/w:t&gt;&lt;/w:r&gt;&lt;/w:p&gt;&lt;/w:tc&gt;&lt;w:tc&gt;&lt;w:tcPr&gt;&lt;w:tcW w:w="4464" w:type="dxa"/&gt;&lt;w:gridSpan w:val="3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四级指标名称</w:t>
      </w:r>
      <w:r>
        <w:rPr/>
        <w:t>&lt;/w:t&gt;&lt;/w:r&gt;&lt;/w:p&gt;&lt;/w:tc&gt;&lt;w:tc&gt;&lt;w:tcPr&gt;&lt;w:tcW w:w="1134" w:type="dxa"/&gt;&lt;w:gridSpan w:val="2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指标值</w:t>
      </w:r>
      <w:r>
        <w:rPr/>
        <w:t>&lt;/w:t&gt;&lt;/w:r&gt;&lt;/w:p&gt;&lt;/w:tc&gt;&lt;w:tc&gt;&lt;w:tcPr&gt;&lt;w:tcW w:w="1152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计量单位</w:t>
      </w:r>
      <w:r>
        <w:rPr/>
        <w:t>&lt;/w:t&gt;&lt;/w:r&gt;&lt;/w:p&gt;&lt;/w:tc&gt;&lt;w:tc&gt;&lt;w:tcPr&gt;&lt;w:tcW w:w="1506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标准件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684" w:hRule="atLeast"/&gt;&lt;w:jc w:val="center"/&gt;&lt;/w:trPr&gt;&lt;w:tc&gt;&lt;w:tcPr&gt;&lt;w:tcW w:w="1789" w:type="dxa"/&gt;&lt;w:gridSpan w:val="2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其他说明的问题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无</w:t>
      </w:r>
      <w:r>
        <w:rPr/>
        <w:t>&lt;/w:t&gt;&lt;/w:r&gt;&lt;/w:p&gt;&lt;/w:tc&gt;&lt;/w:tr&gt;&lt;/w:tbl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b/&gt;&lt;w:sz w:val="15"/&gt;&lt;w:szCs w:val="15"/&gt;&lt;/w:rPr&gt;&lt;/w:pPr&gt;&lt;/w:p&gt;&lt;w:sectPr&gt;&lt;w:pgSz w:w="16838" w:h="11906" w:orient="landscape"/&gt;&lt;w:pgMar w:top="567" w:right="567" w:bottom="720" w:left="720" w:header="851" w:footer="992" w:gutter="0"/&gt;&lt;w:pgBorders&gt;&lt;w:top w:val="none" w:sz="0" w:space="0"/&gt;&lt;w:left w:val="none" w:sz="0" w:space="0"/&gt;&lt;w:bottom w:val="none" w:sz="0" w:space="0"/&gt;&lt;w:right w:val="none" w:sz="0" w:space="0"/&gt;&lt;/w:pgBorders&gt;&lt;w: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72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Company&gt;P R C&lt;/Company&gt;&lt;Pages&gt;5&lt;/Pages&gt;&lt;Words&gt;296&lt;/Words&gt;&lt;Characters&gt;1693&lt;/Characters&gt;&lt;Lines&gt;14&lt;/Lines&gt;&lt;Paragraphs&gt;3&lt;/Paragraphs&gt;&lt;TotalTime&gt;2&lt;/TotalTime&gt;&lt;ScaleCrop&gt;false&lt;/ScaleCrop&gt;&lt;LinksUpToDate&gt;false&lt;/LinksUpToDate&gt;&lt;CharactersWithSpaces&gt;1986&lt;/CharactersWithSpaces&gt;&lt;Application&gt;WPS Office_11.1.0.10314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20-04-14T01:54:00Z&lt;/dcterms:created&gt;&lt;dc:creator&gt;Windows User&lt;/dc:creator&gt;&lt;cp:lastModifiedBy&gt;Administrator&lt;/cp:lastModifiedBy&gt;&lt;dcterms:modified xsi:type="dcterms:W3CDTF"&gt;2021-01-23T00:45:08Z&lt;/dcterms:modified&gt;&lt;cp:revision&gt;2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1.0.10314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微软雅黑</w:t>
      </w:r>
      <w:r>
        <w:rPr/>
        <w:t>"&gt;&lt;w:panose1 w:val="020B0503020204020204"/&gt;&lt;w:charset w:val="86"/&gt;&lt;w:family w:val="swiss"/&gt;&lt;w:pitch w:val="default"/&gt;&lt;w:sig w:usb0="80000287" w:usb1="280F3C52" w:usb2="00000016" w:usb3="00000000" w:csb0="0004001F" w:csb1="00000000"/&gt;&lt;/w:font&gt;&lt;w:font w:name="Microsoft YaHei UI"&gt;&lt;w:altName w:val="</w:t>
      </w:r>
      <w:r>
        <w:rPr/>
        <w:t>宋体</w:t>
      </w:r>
      <w:r>
        <w:rPr/>
        <w:t>"/&gt;&lt;w:panose1 w:val="020B0503020204020204"/&gt;&lt;w:charset w:val="86"/&gt;&lt;w:family w:val="swiss"/&gt;&lt;w:pitch w:val="default"/&gt;&lt;w:sig w:usb0="00000000" w:usb1="00000000" w:usb2="00000016" w:usb3="00000000" w:csb0="0004001F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bordersDoNotSurroundHeader w:val="1"/&gt;&lt;w:bordersDoNotSurroundFooter w:val="1"/&gt;&lt;w:documentProtection w:enforcement="0"/&gt;&lt;w:defaultTabStop w:val="420"/&gt;&lt;w:hyphenationZone w:val="360"/&gt;&lt;w:drawingGridHorizontalSpacing w:val="105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/w:compat&gt;&lt;w:rsids&gt;&lt;w:rsidRoot w:val="001D6602"/&gt;&lt;w:rsid w:val="00005678"/&gt;&lt;w:rsid w:val="00046E40"/&gt;&lt;w:rsid w:val="00053FC5"/&gt;&lt;w:rsid w:val="000A0719"/&gt;&lt;w:rsid w:val="000F712B"/&gt;&lt;w:rsid w:val="00124335"/&gt;&lt;w:rsid w:val="001522A8"/&gt;&lt;w:rsid w:val="0017077B"/&gt;&lt;w:rsid w:val="001753F6"/&gt;&lt;w:rsid w:val="001C33FA"/&gt;&lt;w:rsid w:val="001C5004"/&gt;&lt;w:rsid w:val="001C751B"/&gt;&lt;w:rsid w:val="001D6602"/&gt;&lt;w:rsid w:val="00222DC5"/&gt;&lt;w:rsid w:val="002248E9"/&gt;&lt;w:rsid w:val="002260BB"/&gt;&lt;w:rsid w:val="0027658F"/&gt;&lt;w:rsid w:val="002A14D6"/&gt;&lt;w:rsid w:val="002F71BC"/&gt;&lt;w:rsid w:val="00317B1F"/&gt;&lt;w:rsid w:val="00336574"/&gt;&lt;w:rsid w:val="00386512"/&gt;&lt;w:rsid w:val="003A2A76"/&gt;&lt;w:rsid w:val="003B5D4B"/&gt;&lt;w:rsid w:val="00426B08"/&gt;&lt;w:rsid w:val="00474D7C"/&gt;&lt;w:rsid w:val="00474FAD"/&gt;&lt;w:rsid w:val="0050424D"/&gt;&lt;w:rsid w:val="005362B5"/&gt;&lt;w:rsid w:val="00536B28"/&gt;&lt;w:rsid w:val="005A7E6E"/&gt;&lt;w:rsid w:val="005B3F5B"/&gt;&lt;w:rsid w:val="00613B90"/&gt;&lt;w:rsid w:val="0061565F"/&gt;&lt;w:rsid w:val="00645C99"/&gt;&lt;w:rsid w:val="00674A4E"/&gt;&lt;w:rsid w:val="0068143D"/&gt;&lt;w:rsid w:val="0068253E"/&gt;&lt;w:rsid w:val="006C626D"/&gt;&lt;w:rsid w:val="006F121B"/&gt;&lt;w:rsid w:val="00786408"/&gt;&lt;w:rsid w:val="007A2815"/&gt;&lt;w:rsid w:val="007A548F"/&gt;&lt;w:rsid w:val="007A76EC"/&gt;&lt;w:rsid w:val="007B55FE"/&gt;&lt;w:rsid w:val="007C60A2"/&gt;&lt;w:rsid w:val="007D2ADF"/&gt;&lt;w:rsid w:val="007D53A7"/&gt;&lt;w:rsid w:val="00815156"/&gt;&lt;w:rsid w:val="0085760D"/&gt;&lt;w:rsid w:val="00873438"/&gt;&lt;w:rsid w:val="00891E3F"/&gt;&lt;w:rsid w:val="008A21F5"/&gt;&lt;w:rsid w:val="008A413B"/&gt;&lt;w:rsid w:val="008B1B7F"/&gt;&lt;w:rsid w:val="00923CE7"/&gt;&lt;w:rsid w:val="00931491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975D3A"/&gt;&lt;w:rsid w:val="009D4B70"/&gt;&lt;w:rsid w:val="00A03EC2"/&gt;&lt;w:rsid w:val="00A35CBE"/&gt;&lt;w:rsid w:val="00A45644"/&gt;&lt;w:rsid w:val="00A539DF"/&gt;&lt;w:rsid w:val="00A61F5A"/&gt;&lt;w:rsid w:val="00A62FBD"/&gt;&lt;w:rsid w:val="00A672AB"/&gt;&lt;w:rsid w:val="00AB69FC"/&gt;&lt;w:rsid w:val="00AF071E"/&gt;&lt;w:rsid w:val="00B424D0"/&gt;&lt;w:rsid w:val="00B4375D"/&gt;&lt;w:rsid w:val="00B6771A"/&gt;&lt;w:rsid w:val="00BC2A23"/&gt;&lt;w:rsid w:val="00BE460D"/&gt;&lt;w:rsid w:val="00BF7D58"/&gt;&lt;w:rsid w:val="00C038EF"/&gt;&lt;w:rsid w:val="00C35210"/&gt;&lt;w:rsid w:val="00C43056"/&gt;&lt;w:rsid w:val="00CA1667"/&gt;&lt;w:rsid w:val="00CA478B"/&gt;&lt;w:rsid w:val="00CE1AC6"/&gt;&lt;w:rsid w:val="00CF029A"/&gt;&lt;w:rsid w:val="00D160A4"/&gt;&lt;w:rsid w:val="00D25E9A"/&gt;&lt;w:rsid w:val="00D27006"/&gt;&lt;w:rsid w:val="00D4450B"/&gt;&lt;w:rsid w:val="00D46615"/&gt;&lt;w:rsid w:val="00D63575"/&gt;&lt;w:rsid w:val="00D801FE"/&gt;&lt;w:rsid w:val="00DE6E48"/&gt;&lt;w:rsid w:val="00DF0848"/&gt;&lt;w:rsid w:val="00DF3690"/&gt;&lt;w:rsid w:val="00E5088E"/&gt;&lt;w:rsid w:val="00E72670"/&gt;&lt;w:rsid w:val="00E74CB0"/&gt;&lt;w:rsid w:val="00E85D0D"/&gt;&lt;w:rsid w:val="00E91B9A"/&gt;&lt;w:rsid w:val="00E92CEC"/&gt;&lt;w:rsid w:val="00EB67B8"/&gt;&lt;w:rsid w:val="00ED31FC"/&gt;&lt;w:rsid w:val="00F21725"/&gt;&lt;w:rsid w:val="00F72276"/&gt;&lt;w:rsid w:val="00FA666E"/&gt;&lt;w:rsid w:val="00FB57C9"/&gt;&lt;w:rsid w:val="00FD1CC4"/&gt;&lt;w:rsid w:val="00FE1CF0"/&gt;&lt;w:rsid w:val="00FE1EA5"/&gt;&lt;w:rsid w:val="03B41C8B"/&gt;&lt;w:rsid w:val="07466C33"/&gt;&lt;w:rsid w:val="08B95EAB"/&gt;&lt;w:rsid w:val="0E744D3B"/&gt;&lt;w:rsid w:val="119D7399"/&gt;&lt;w:rsid w:val="12875A45"/&gt;&lt;w:rsid w:val="13E640FB"/&gt;&lt;w:rsid w:val="14C14E4D"/&gt;&lt;w:rsid w:val="2C731EC3"/&gt;&lt;w:rsid w:val="2F7B2277"/&gt;&lt;w:rsid w:val="32F03A88"/&gt;&lt;w:rsid w:val="336D4EAA"/&gt;&lt;w:rsid w:val="3F410463"/&gt;&lt;w:rsid w:val="3FBE29E5"/&gt;&lt;w:rsid w:val="409A0031"/&gt;&lt;w:rsid w:val="446402ED"/&gt;&lt;w:rsid w:val="44851CFD"/&gt;&lt;w:rsid w:val="46D2386D"/&gt;&lt;w:rsid w:val="49C550C7"/&gt;&lt;w:rsid w:val="4D9553E9"/&gt;&lt;w:rsid w:val="57D801EC"/&gt;&lt;w:rsid w:val="5C876ED7"/&gt;&lt;w:rsid w:val="5D01242D"/&gt;&lt;w:rsid w:val="5D592EE9"/&gt;&lt;w:rsid w:val="627B1A09"/&gt;&lt;w:rsid w:val="64A22119"/&gt;&lt;w:rsid w:val="6746350A"/&gt;&lt;w:rsid w:val="68A20106"/&gt;&lt;w:rsid w:val="6CB06691"/&gt;&lt;w:rsid w:val="6CCE65B1"/&gt;&lt;w:rsid w:val="79CB708F"/&gt;&lt;w:rsid w:val="7EC97AFA"/&gt;&lt;/w:rsids&gt;&lt;m:mathPr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uiCompat97To2003/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="Times New Roman" w:hAnsi="Times New Roman" w:eastAsia="</w:t>
      </w:r>
      <w:r>
        <w:rPr/>
        <w:t>宋体</w:t>
      </w:r>
      <w:r>
        <w:rPr/>
        <w:t>" w:cs="Times New Roman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9" w:semiHidden="0" w:name="heading 1"/&gt;&lt;w:lsdException w:qFormat="1" w:uiPriority="9" w:name="heading 2"/&gt;&lt;w:lsdException w:qFormat="1" w:uiPriority="9" w:name="heading 3"/&gt;&lt;w:lsdException w:qFormat="1" w:uiPriority="9" w:name="heading 4"/&gt;&lt;w:lsdException w:qFormat="1" w:uiPriority="9" w:name="heading 5"/&gt;&lt;w:lsdException w:qFormat="1" w:uiPriority="9" w:name="heading 6"/&gt;&lt;w:lsdException w:qFormat="1" w:uiPriority="9" w:name="heading 7"/&gt;&lt;w:lsdException w:qFormat="1" w:uiPriority="9" w:name="heading 8"/&gt;&lt;w:lsdException w:qFormat="1" w:uiPriority="9" w:name="heading 9"/&gt;&lt;w:lsdException w:uiPriority="99" w:name="index 1"/&gt;&lt;w:lsdException w:uiPriority="99" w:name="index 2"/&gt;&lt;w:lsdException w:uiPriority="99" w:name="index 3"/&gt;&lt;w:lsdException w:uiPriority="99" w:name="index 4"/&gt;&lt;w:lsdException w:uiPriority="99" w:name="index 5"/&gt;&lt;w:lsdException w:uiPriority="99" w:name="index 6"/&gt;&lt;w:lsdException w:uiPriority="99" w:name="index 7"/&gt;&lt;w:lsdException w:uiPriority="99" w:name="index 8"/&gt;&lt;w:lsdException w:uiPriority="99" w:name="index 9"/&gt;&lt;w:lsdException w:uiPriority="39" w:name="toc 1"/&gt;&lt;w:lsdException w:uiPriority="39" w:name="toc 2"/&gt;&lt;w:lsdException w:uiPriority="39" w:name="toc 3"/&gt;&lt;w:lsdException w:uiPriority="39" w:name="toc 4"/&gt;&lt;w:lsdException w:uiPriority="39" w:name="toc 5"/&gt;&lt;w:lsdException w:uiPriority="39" w:name="toc 6"/&gt;&lt;w:lsdException w:uiPriority="39" w:name="toc 7"/&gt;&lt;w:lsdException w:uiPriority="39" w:name="toc 8"/&gt;&lt;w:lsdException w:uiPriority="39" w:name="toc 9"/&gt;&lt;w:lsdException w:uiPriority="99" w:name="Normal Indent"/&gt;&lt;w:lsdException w:uiPriority="99" w:name="footnote text"/&gt;&lt;w:lsdException w:uiPriority="99" w:name="annotation text"/&gt;&lt;w:lsdException w:qFormat="1" w:uiPriority="99" w:semiHidden="0" w:name="header"/&gt;&lt;w:lsdException w:qFormat="1" w:uiPriority="99" w:semiHidden="0" w:name="footer"/&gt;&lt;w:lsdException w:uiPriority="99" w:name="index heading"/&gt;&lt;w:lsdException w:qFormat="1" w:uiPriority="35" w:name="caption"/&gt;&lt;w:lsdException w:uiPriority="99" w:name="table of figures"/&gt;&lt;w:lsdException w:uiPriority="99" w:name="envelope address"/&gt;&lt;w:lsdException w:uiPriority="99" w:name="envelope return"/&gt;&lt;w:lsdException w:uiPriority="99" w:name="footnote reference"/&gt;&lt;w:lsdException w:uiPriority="99" w:name="annotation reference"/&gt;&lt;w:lsdException w:uiPriority="99" w:name="line number"/&gt;&lt;w:lsdException w:uiPriority="99" w:name="page number"/&gt;&lt;w:lsdException w:uiPriority="99" w:name="endnote reference"/&gt;&lt;w:lsdException w:uiPriority="99" w:name="endnote text"/&gt;&lt;w:lsdException w:uiPriority="99" w:name="table of authorities"/&gt;&lt;w:lsdException w:uiPriority="99" w:name="macro"/&gt;&lt;w:lsdException w:uiPriority="99" w:name="toa heading"/&gt;&lt;w:lsdException w:uiPriority="99" w:name="List"/&gt;&lt;w:lsdException w:uiPriority="99" w:name="List Bullet"/&gt;&lt;w:lsdException w:uiPriority="99" w:name="List Number"/&gt;&lt;w:lsdException w:uiPriority="99" w:name="List 2"/&gt;&lt;w:lsdException w:uiPriority="99" w:name="List 3"/&gt;&lt;w:lsdException w:uiPriority="99" w:name="List 4"/&gt;&lt;w:lsdException w:uiPriority="99" w:name="List 5"/&gt;&lt;w:lsdException w:uiPriority="99" w:name="List Bullet 2"/&gt;&lt;w:lsdException w:uiPriority="99" w:name="List Bullet 3"/&gt;&lt;w:lsdException w:uiPriority="99" w:name="List Bullet 4"/&gt;&lt;w:lsdException w:uiPriority="99" w:name="List Bullet 5"/&gt;&lt;w:lsdException w:uiPriority="99" w:name="List Number 2"/&gt;&lt;w:lsdException w:uiPriority="99" w:name="List Number 3"/&gt;&lt;w:lsdException w:uiPriority="99" w:name="List Number 4"/&gt;&lt;w:lsdException w:uiPriority="99" w:name="List Number 5"/&gt;&lt;w:lsdException w:qFormat="1" w:unhideWhenUsed="0" w:uiPriority="10" w:semiHidden="0" w:name="Title"/&gt;&lt;w:lsdException w:uiPriority="99" w:name="Closing"/&gt;&lt;w:lsdException w:uiPriority="99" w:name="Signature"/&gt;&lt;w:lsdException w:uiPriority="1" w:semiHidden="0" w:name="Default Paragraph Font"/&gt;&lt;w:lsdException w:uiPriority="99" w:name="Body Text"/&gt;&lt;w:lsdException w:uiPriority="99" w:name="Body Text Indent"/&gt;&lt;w:lsdException w:uiPriority="99" w:name="List Continue"/&gt;&lt;w:lsdException w:uiPriority="99" w:name="List Continue 2"/&gt;&lt;w:lsdException w:uiPriority="99" w:name="List Continue 3"/&gt;&lt;w:lsdException w:uiPriority="99" w:name="List Continue 4"/&gt;&lt;w:lsdException w:uiPriority="99" w:name="List Continue 5"/&gt;&lt;w:lsdException w:uiPriority="99" w:name="Message Header"/&gt;&lt;w:lsdException w:qFormat="1" w:unhideWhenUsed="0" w:uiPriority="11" w:semiHidden="0" w:name="Subtitle"/&gt;&lt;w:lsdException w:uiPriority="99" w:name="Salutation"/&gt;&lt;w:lsdException w:uiPriority="99" w:name="Date"/&gt;&lt;w:lsdException w:uiPriority="99" w:name="Body Text First Indent"/&gt;&lt;w:lsdException w:uiPriority="99" w:name="Body Text First Indent 2"/&gt;&lt;w:lsdException w:uiPriority="99" w:name="Note Heading"/&gt;&lt;w:lsdException w:uiPriority="99" w:name="Body Text 2"/&gt;&lt;w:lsdException w:uiPriority="99" w:name="Body Text 3"/&gt;&lt;w:lsdException w:uiPriority="99" w:name="Body Text Indent 2"/&gt;&lt;w:lsdException w:uiPriority="99" w:name="Body Text Indent 3"/&gt;&lt;w:lsdException w:uiPriority="99" w:name="Block Text"/&gt;&lt;w:lsdException w:uiPriority="99" w:name="Hyperlink"/&gt;&lt;w:lsdException w:uiPriority="99" w:name="FollowedHyperlink"/&gt;&lt;w:lsdException w:qFormat="1" w:unhideWhenUsed="0" w:uiPriority="22" w:semiHidden="0" w:name="Strong"/&gt;&lt;w:lsdException w:qFormat="1" w:unhideWhenUsed="0" w:uiPriority="20" w:semiHidden="0" w:name="Emphasis"/&gt;&lt;w:lsdException w:uiPriority="99" w:name="Document Map"/&gt;&lt;w:lsdException w:uiPriority="99" w:name="Plain Text"/&gt;&lt;w:lsdException w:uiPriority="99" w:name="E-mail Signature"/&gt;&lt;w:lsdException w:uiPriority="99" w:name="Normal (Web)"/&gt;&lt;w:lsdException w:uiPriority="99" w:name="HTML Acronym"/&gt;&lt;w:lsdException w:uiPriority="99" w:name="HTML Address"/&gt;&lt;w:lsdException w:uiPriority="99" w:name="HTML Cite"/&gt;&lt;w:lsdException w:uiPriority="99" w:name="HTML Code"/&gt;&lt;w:lsdException w:uiPriority="99" w:name="HTML Definition"/&gt;&lt;w:lsdException w:uiPriority="99" w:name="HTML Keyboard"/&gt;&lt;w:lsdException w:uiPriority="99" w:name="HTML Preformatted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99" w:name="HTML Sample"/&gt;&lt;w:lsdException w:uiPriority="99" w:name="HTML Typewriter"/&gt;&lt;w:lsdException w:uiPriority="99" w:name="HTML Variable"/&gt;&lt;w:lsdException w:uiPriority="99" w:semiHidden="0" w:name="Normal Table"/&gt;&lt;w:lsdException w:uiPriority="99" w:name="annotation subject"/&gt;&lt;w:lsdException w:uiPriority="99" w:name="Table Simple 1"/&gt;&lt;w:lsdException w:uiPriority="99" w:name="Table Simple 2"/&gt;&lt;w:lsdException w:uiPriority="99" w:name="Table Simple 3"/&gt;&lt;w:lsdException w:uiPriority="99" w:name="Table Classic 1"/&gt;&lt;w:lsdException w:uiPriority="99" w:name="Table Classic 2"/&gt;&lt;w:lsdException w:uiPriority="99" w:name="Table Classic 3"/&gt;&lt;w:lsdException w:uiPriority="99" w:name="Table Classic 4"/&gt;&lt;w:lsdException w:uiPriority="99" w:name="Table Colorful 1"/&gt;&lt;w:lsdException w:uiPriority="99" w:name="Table Colorful 2"/&gt;&lt;w:lsdException w:uiPriority="99" w:name="Table Colorful 3"/&gt;&lt;w:lsdException w:uiPriority="99" w:name="Table Columns 1"/&gt;&lt;w:lsdException w:uiPriority="99" w:name="Table Columns 2"/&gt;&lt;w:lsdException w:uiPriority="99" w:name="Table Columns 3"/&gt;&lt;w:lsdException w:uiPriority="99" w:name="Table Columns 4"/&gt;&lt;w:lsdException w:uiPriority="99" w:name="Table Columns 5"/&gt;&lt;w:lsdException w:uiPriority="99" w:name="Table Grid 1"/&gt;&lt;w:lsdException w:uiPriority="99" w:name="Table Grid 2"/&gt;&lt;w:lsdException w:uiPriority="99" w:name="Table Grid 3"/&gt;&lt;w:lsdException w:uiPriority="99" w:name="Table Grid 4"/&gt;&lt;w:lsdException w:uiPriority="99" w:name="Table Grid 5"/&gt;&lt;w:lsdException w:uiPriority="99" w:name="Table Grid 6"/&gt;&lt;w:lsdException w:uiPriority="99" w:name="Table Grid 7"/&gt;&lt;w:lsdException w:uiPriority="99" w:name="Table Grid 8"/&gt;&lt;w:lsdException w:uiPriority="99" w:name="Table List 1"/&gt;&lt;w:lsdException w:uiPriority="99" w:name="Table List 2"/&gt;&lt;w:lsdException w:uiPriority="99" w:name="Table List 3"/&gt;&lt;w:lsdException w:uiPriority="99" w:name="Table List 4"/&gt;&lt;w:lsdException w:uiPriority="99" w:name="Table List 5"/&gt;&lt;w:lsdException w:uiPriority="99" w:name="Table List 6"/&gt;&lt;w:lsdException w:uiPriority="99" w:name="Table List 7"/&gt;&lt;w:lsdException w:uiPriority="99" w:name="Table List 8"/&gt;&lt;w:lsdException w:uiPriority="99" w:name="Table 3D effects 1"/&gt;&lt;w:lsdException w:uiPriority="99" w:name="Table 3D effects 2"/&gt;&lt;w:lsdException w:uiPriority="99" w:name="Table 3D effects 3"/&gt;&lt;w:lsdException w:uiPriority="99" w:name="Table Contemporary"/&gt;&lt;w:lsdException w:uiPriority="99" w:name="Table Elegant"/&gt;&lt;w:lsdException w:uiPriority="99" w:name="Table Professional"/&gt;&lt;w:lsdException w:uiPriority="99" w:name="Table Subtle 1"/&gt;&lt;w:lsdException w:uiPriority="99" w:name="Table Subtle 2"/&gt;&lt;w:lsdException w:uiPriority="99" w:name="Table Web 1"/&gt;&lt;w:lsdException w:uiPriority="99" w:name="Table Web 2"/&gt;&lt;w:lsdException w:uiPriority="99" w:name="Table Web 3"/&gt;&lt;w:lsdException w:uiPriority="99" w:name="Balloon Text"/&gt;&lt;w:lsdException w:qFormat="1" w:unhideWhenUsed="0" w:uiPriority="59" w:semiHidden="0" w:name="Table Grid"/&gt;&lt;w:lsdException w:uiPriority="99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="Calibri" w:hAnsi="Calibri" w:eastAsia="</w:t>
      </w:r>
      <w:r>
        <w:rPr/>
        <w:t>宋体</w:t>
      </w:r>
      <w:r>
        <w:rPr/>
        <w:t>" w:cs="Times New Roman"/&gt;&lt;w:kern w:val="2"/&gt;&lt;w:sz w:val="21"/&gt;&lt;w:szCs w:val="22"/&gt;&lt;w:lang w:val="en-US" w:eastAsia="zh-CN" w:bidi="ar-SA"/&gt;&lt;/w:rPr&gt;&lt;/w:style&gt;&lt;w:style w:type="character" w:default="1" w:styleId="6"&gt;&lt;w:name w:val="Default Paragraph Font"/&gt;&lt;w:unhideWhenUsed/&gt;&lt;w:uiPriority w:val="1"/&gt;&lt;/w:style&gt;&lt;w:style w:type="table" w:default="1" w:styleId="4"&gt;&lt;w:name w:val="Normal Table"/&gt;&lt;w:unhideWhenUsed/&gt;&lt;w:uiPriority w:val="99"/&gt;&lt;w:tblPr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9"/&gt;&lt;w:unhideWhenUsed/&gt;&lt;w:qFormat/&gt;&lt;w:uiPriority w:val="99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8"/&gt;&lt;w:unhideWhenUsed/&gt;&lt;w:qFormat/&gt;&lt;w:uiPriority w:val="99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table" w:styleId="5"&gt;&lt;w:name w:val="Table Grid"/&gt;&lt;w:basedOn w:val="4"/&gt;&lt;w:qFormat/&gt;&lt;w:uiPriority w:val="59"/&gt;&lt;w:tblPr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/w:tblPr&gt;&lt;/w:style&gt;&lt;w:style w:type="character" w:customStyle="1" w:styleId="7"&gt;&lt;w:name w:val="label"/&gt;&lt;w:qFormat/&gt;&lt;w:uiPriority w:val="0"/&gt;&lt;/w:style&gt;&lt;w:style w:type="character" w:customStyle="1" w:styleId="8"&gt;&lt;w:name w:val="</w:t>
      </w:r>
      <w:r>
        <w:rPr/>
        <w:t xml:space="preserve">页眉 </w:t>
      </w:r>
      <w:r>
        <w:rPr/>
        <w:t>Char"/&gt;&lt;w:link w:val="3"/&gt;&lt;w:qFormat/&gt;&lt;w:uiPriority w:val="99"/&gt;&lt;w:rPr&gt;&lt;w:sz w:val="18"/&gt;&lt;w:szCs w:val="18"/&gt;&lt;/w:rPr&gt;&lt;/w:style&gt;&lt;w:style w:type="character" w:customStyle="1" w:styleId="9"&gt;&lt;w:name w:val="</w:t>
      </w:r>
      <w:r>
        <w:rPr/>
        <w:t xml:space="preserve">页脚 </w:t>
      </w:r>
      <w:r>
        <w:rPr/>
        <w:t>Char"/&gt;&lt;w:link w:val="2"/&gt;&lt;w:qFormat/&gt;&lt;w:uiPriority w:val="99"/&gt;&lt;w:rPr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"&gt;&lt;a:themeElements&gt;&lt;a:clrScheme name="Office"&gt;&lt;a:dk1&gt;&lt;a:sysClr val="windowText" lastClr="000000"/&gt;&lt;/a:dk1&gt;&lt;a:lt1&gt;&lt;a:sysClr val="window" lastClr="C8ECCC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atMod val="350000"/&gt;&lt;a:shade val="99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